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X Kana Filter MKF Version 1.2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t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�Y�t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F.C  :MKF�̃\�[�X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.COM:MSX-DOS1/2�p��MKF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.DOC: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.EXE:MS-DOS�p��MKF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g�p�@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\�t�g�́A���Ɍ����A�t�B���^�v���O�����ƌ����z�Ȃ̂ŁA�W����͂���̓�͂�R�}���h���C���Ŏw�</w:t>
      </w:r>
      <w:r>
        <w:rPr/>
        <w:t>肵���</w:t>
      </w:r>
      <w:r>
        <w:rPr/>
        <w:t>t�@�C�����̃t�@�C��(�����w���)(MS-DOS�ł̓��C���h�J�[�h�w���)��MSX��1�o�C�g�Ђ</w:t>
      </w:r>
      <w:r>
        <w:rPr/>
        <w:t>炪�</w:t>
      </w:r>
      <w:r>
        <w:rPr/>
        <w:t>Ȃ�O���t�B�b�N������V�t�gJIS�̂Ђ</w:t>
      </w:r>
      <w:r>
        <w:rPr/>
        <w:t>炪�</w:t>
      </w:r>
      <w:r>
        <w:rPr/>
        <w:t>Ȃ�O���t�B�b�N�����ɕϊ����ďo�͂��</w:t>
      </w:r>
      <w:r>
        <w:rPr/>
        <w:t>镨�</w:t>
      </w:r>
      <w:r>
        <w:rPr/>
        <w:t>ł��BMSX�ł́AMSX-C V1.1�őg��ł���̂ŁAMSX-DOS1�ł��_�C���N�g��p�C�v���C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�̗�Ƃ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 &lt;MSX.TXT[RET] (MSX.TXT�̓�e��ϊ����ĉ�ʂɏo�͂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 MSX.TXT[RET] (MSX.TXT�̓�e��ϊ����ĉ�ʂɏo�͂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oehoe.txt|mkf (�O��TYPE�R�}���h�̏o�͂�ϊ����ĉ�ʂɏo�͂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́A�</w:t>
      </w:r>
      <w:r>
        <w:rPr/>
        <w:t>啶���</w:t>
      </w:r>
      <w:r>
        <w:rPr/>
        <w:t>E��������₢�</w:t>
      </w:r>
      <w:r>
        <w:rPr>
          <w:rtl w:val="true"/>
        </w:rPr>
        <w:t>܂</w:t>
      </w:r>
      <w:r>
        <w:rPr/>
        <w:t>���</w:t>
      </w:r>
      <w:r>
        <w:rPr/>
        <w:t>B�I�v�V�����ɂ͎��̕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z:�w�</w:t>
      </w:r>
      <w:r>
        <w:rPr/>
        <w:t>肷��</w:t>
      </w:r>
      <w:r>
        <w:rPr/>
        <w:t>ƁA���</w:t>
      </w:r>
      <w:r>
        <w:rPr/>
        <w:t>ׂ</w:t>
      </w:r>
      <w:r>
        <w:rPr/>
        <w:t>Ă̕�����S�p�ɕϊ����</w:t>
      </w:r>
      <w:r>
        <w:rPr>
          <w:rtl w:val="true"/>
        </w:rPr>
        <w:t>܂</w:t>
      </w:r>
      <w:r>
        <w:rPr/>
        <w:t>��</w:t>
      </w:r>
      <w:r>
        <w:rPr/>
        <w:t>B����ŁA�r��</w:t>
      </w:r>
      <w:r>
        <w:rPr/>
        <w:t>𗘗</w:t>
      </w:r>
      <w:r>
        <w:rPr/>
        <w:t>p�����t�@�C�����₷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m:�w�</w:t>
      </w:r>
      <w:r>
        <w:rPr/>
        <w:t>肷��</w:t>
      </w:r>
      <w:r>
        <w:rPr/>
        <w:t>ƁAMSX��1�o�C�g�Ђ</w:t>
      </w:r>
      <w:r>
        <w:rPr/>
        <w:t>炪�</w:t>
      </w:r>
      <w:r>
        <w:rPr/>
        <w:t>Ȃ�O���t�B�b�N�����̂</w:t>
      </w:r>
      <w:r>
        <w:rPr/>
        <w:t>݂�</w:t>
      </w:r>
      <w:r>
        <w:rPr/>
        <w:t>S�p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I�v�V�������w�</w:t>
      </w:r>
      <w:r>
        <w:rPr/>
        <w:t>肳��</w:t>
      </w:r>
      <w:r>
        <w:rPr/>
        <w:t>Ȃ��</w:t>
      </w:r>
      <w:r>
        <w:rPr/>
        <w:t>ꍇ�</w:t>
      </w:r>
      <w:r>
        <w:rPr/>
        <w:t>A�A�X�L�[����(�����R�[�h&lt;128)�ȊO�̕�����MSX�O���t�B�b�N������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H,-?:�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\�t�g�́AMS-DOS��ŁAMSX-BASIC��REM�����</w:t>
      </w:r>
      <w:r>
        <w:rPr/>
        <w:t>ׂ̃</w:t>
      </w:r>
      <w:r>
        <w:rPr/>
        <w:t>c�[��������</w:t>
      </w:r>
      <w:r>
        <w:rPr>
          <w:rtl w:val="true"/>
        </w:rPr>
        <w:t>ۂ</w:t>
      </w:r>
      <w:r>
        <w:rPr/>
        <w:t>ɁAMSX�Ђ</w:t>
      </w:r>
      <w:r>
        <w:rPr/>
        <w:t>炪�</w:t>
      </w:r>
      <w:r>
        <w:rPr/>
        <w:t>Ȃ������Ȃ��Ǝg�����ɂȂ�Ȃ��̂ŁA�R�[�h�ϊ��̕K�v�ɔ����č������ł��BMSX-BASIC��REM�����</w:t>
      </w:r>
      <w:r>
        <w:rPr/>
        <w:t>ׂ̃</w:t>
      </w:r>
      <w:r>
        <w:rPr/>
        <w:t>c�[���Ƀr���[���[�������̂��ʓ|������̂ŁA�W����o�͂�g���MS-DOS�̗D�G�ȃr���[���[�ɓn������ǂ��Ǝv���A�t�B���^�Ƃ��Ċ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̓o�O����Ȃ��Ďd�l�Ȃ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t�gJIS�ɂȂ��n�[�g�}�[�N�ȂǁA�</w:t>
      </w:r>
      <w:r>
        <w:rPr/>
        <w:t>ꕔ�̕����́</w:t>
      </w:r>
      <w:r>
        <w:rPr/>
        <w:t>A����ɕϊ�����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V�t�gJIS�r��́A�</w:t>
      </w:r>
      <w:r>
        <w:rPr/>
        <w:t>ꕔ�̋</w:t>
      </w:r>
      <w:r>
        <w:rPr/>
        <w:t>@�B�ł͌����Ȃ����</w:t>
      </w:r>
      <w:r>
        <w:rPr/>
        <w:t>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\�t�g�͒��</w:t>
      </w:r>
      <w:r>
        <w:rPr/>
        <w:t>쌠�����</w:t>
      </w:r>
      <w:r>
        <w:rPr/>
        <w:t>ATatsu�ɂ���t���[�\�t�g�E�F�A�ł��B�z�z�A�]�</w:t>
      </w:r>
      <w:r>
        <w:rPr>
          <w:rtl w:val="true"/>
        </w:rPr>
        <w:t>ڂ͎</w:t>
      </w:r>
      <w:r>
        <w:rPr/>
        <w:t>��</w:t>
      </w:r>
      <w:r>
        <w:rPr/>
        <w:t>R�ł��B�����A�L�p�ȉ����</w:t>
      </w:r>
      <w:r>
        <w:rPr/>
        <w:t>ꍇ�́</w:t>
      </w:r>
      <w:r>
        <w:rPr/>
        <w:t>A���ɘA��������B���ƁA�ӌ��A���z�͂��ł��҂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.Y-Network   :KYN00115 �Ԃ����D      :AKFU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ł�l�b�g:DEN797   �R�`��        :Y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J��    :Tatsu                                               �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